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07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Infrastructure And Messag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04 June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Grahame Griev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Fix definition of EntityPartNameQualifier.Spous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138496309"/>
            <w:bookmarkStart w:id="12" w:name="__Fieldmark__0_313849630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138496309"/>
            <w:bookmarkStart w:id="14" w:name="__Fieldmark__1_313849630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138496309"/>
            <w:bookmarkStart w:id="16" w:name="__Fieldmark__2_313849630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3138496309"/>
            <w:bookmarkStart w:id="18" w:name="__Fieldmark__3_3138496309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>
          <w:sz w:val="22"/>
          <w:szCs w:val="22"/>
        </w:rPr>
      </w:pPr>
      <w:r>
        <w:rPr/>
        <w:t xml:space="preserve">The definition of </w:t>
      </w:r>
      <w:r>
        <w:rPr>
          <w:sz w:val="22"/>
          <w:szCs w:val="22"/>
        </w:rPr>
        <w:t>EntityPartNameQualifier.Spouse reads: The name assumed from the partner in a marital relationship (hence the "M")…., but the problem is that code is not “M” it is “SP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sz w:val="22"/>
          <w:szCs w:val="22"/>
        </w:rPr>
      </w:pPr>
      <w:r>
        <w:rPr>
          <w:rFonts w:cs="Arial" w:ascii="Arial" w:hAnsi="Arial"/>
          <w:szCs w:val="24"/>
        </w:rPr>
        <w:t xml:space="preserve">There is a typo in the definition of </w:t>
      </w:r>
      <w:r>
        <w:rPr>
          <w:sz w:val="22"/>
          <w:szCs w:val="22"/>
        </w:rPr>
        <w:t xml:space="preserve">EntityPartNameQualifier.Spouse, which reads </w:t>
      </w:r>
    </w:p>
    <w:p>
      <w:pPr>
        <w:pStyle w:val="Footnote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name assumed from the partner in a marital relationship (hence the "M"). Usually the spouse's family name. Note that no inference about gender can be made from the existence of spouse names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is is wrong because the code is SP, not M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Couldn’t find any rationale for M elsewhere in the defini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Change the definition to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/>
        <w:t>The name assumed from the partner in a marital. Usually the spouse's family name. Note that no inference about gender can be made from the existence of spouse names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  <w:ins w:id="0" w:author="Dale Nelson" w:date="2007-06-19T14:32:00Z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ins w:id="1" w:author="Dale Nelson" w:date="2007-06-19T14:32:00Z">
        <w:r>
          <w:rPr>
            <w:b/>
            <w:bCs/>
            <w:sz w:val="22"/>
            <w:u w:val="single"/>
          </w:rPr>
          <w:t>Will make the change here, but note that it also appears in the spec.</w:t>
        </w:r>
      </w:ins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26:00Z</dcterms:created>
  <dc:creator>Linda Quade</dc:creator>
  <dc:description/>
  <cp:keywords/>
  <dc:language>en-US</dc:language>
  <cp:lastModifiedBy>Karen Van Hentenryck</cp:lastModifiedBy>
  <dcterms:modified xsi:type="dcterms:W3CDTF">2007-07-02T12:26:00Z</dcterms:modified>
  <cp:revision>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